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Нацрт закона о измје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високом образовању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Нацрт  закона о измјенама Закона о високом образовањ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Опачић, представница Министарства просвјете и култур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Закона о високом образовању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bs-BA"/>
        </w:rPr>
      </w:pPr>
      <w:r>
        <w:rPr>
          <w:b/>
          <w:i/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Header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Нацрт закона о измје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експропријацији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Нацрт закона о измјенама Закона о експропријациј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 закона поднио је, г-дин Милош Комљеновић, директор Републичке управе за геодетске и имовинско-правне послов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једногласно су заузели став, да за, Нацрт закона о измјенама Закона о експропријацији, постоје претпоставке за разматрање на Трећ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sz w:val="10"/>
          <w:szCs w:val="10"/>
          <w:lang w:val="sr-Latn-BA"/>
        </w:rPr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Header"/>
        <w:rPr>
          <w:b/>
          <w:b/>
          <w:sz w:val="18"/>
          <w:szCs w:val="18"/>
          <w:lang w:val="sr-Latn-BA"/>
        </w:rPr>
      </w:pPr>
      <w:r>
        <w:rPr>
          <w:b/>
          <w:sz w:val="18"/>
          <w:szCs w:val="18"/>
          <w:lang w:val="sr-Latn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Приједлога закона о мјерама безбједности у пословању готовим новцем и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другим вриједностима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Приједлог закона о мјерама безбједности у пословању готовим новцем и другим вриједностим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Срђан Обрадовић, представник Министарства унутрашњих послов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мјерама безбједности у пословању готовим новцем и другим вриједностима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  <w:lang w:val="sr-BA"/>
        </w:rPr>
      </w:pPr>
      <w:r>
        <w:rPr>
          <w:rFonts w:cs="Elektra Text Pro;Arial" w:ascii="Elektra Text Pro;Arial" w:hAnsi="Elektra Text Pro;Arial"/>
          <w:b/>
          <w:sz w:val="10"/>
          <w:szCs w:val="10"/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предшколском васпитању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Нацрт закона о предшколском васпитању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њежана Кљајић, представница Министарства просвјете и култур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предшколском васпитању, постоје претпоставке за разматрање на Трећој сједници Народне скупштине Републике Српске уз сљедећи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трансфузијској дјелатности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Нацрт закона о трансфузијској дјелатност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Андреја Суботић Поповић, представница Министарства здравља и социјалне заштит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трансфузијској дјелатности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судовима Републике Српске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Нацрт закона о измјенама и допунама Закона о судовим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 је, г-дин Слободан Зец, представник Министарства правд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 заузели став, да за, Нацрт закона о измјенама и допунама Закона о судовима Републике Српске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обновљивим изворима енергије и ефикасној когенерацији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Нацрт закона о измјенама и допунама Закона о обновљивим изворимљ енергије и ефикасној когенерациј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 је, г-ђа Нада Загајац, представница Министарства индустрије, енергетике и рударств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обновљивим изворима енергије и ефикасној когенерацији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заштити од насиља у породици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4.2015. године, на којој је разматран Нацрт закона о измјенама и допунама Закона о заштити од насиља у породиц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 је, г-ђа Наталија Петрић, представница Министарства породице, омладине и спорт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заштити од насиља у породици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61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4.4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Приједлога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''Централно гријање Приједор''</w:t>
      </w:r>
    </w:p>
    <w:p>
      <w:pPr>
        <w:pStyle w:val="Header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Законодавни одбор Народне скупштине Републике Српске, одржао је сједницу 14.4.2015. године, на којој је разматран Приједлог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''Централно гријање Приједор''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 xml:space="preserve">          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Перица Бундало, замјеник предсједника Одбора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,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о акредитовани представник: Самосталног синдиката средњих школ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јела  је, г-ђа Гордана Праштало, представница Министарства финансија.</w:t>
      </w:r>
    </w:p>
    <w:p>
      <w:pPr>
        <w:pStyle w:val="Header"/>
        <w:ind w:firstLine="720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 подржали текст, Приједлога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''Централно гријање Приједор'',  те предлажу да се  разматра на Трећ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52:00Z</dcterms:created>
  <dc:creator>GordanaDjajic</dc:creator>
  <dc:description/>
  <cp:keywords/>
  <dc:language>en-US</dc:language>
  <cp:lastModifiedBy>Milos</cp:lastModifiedBy>
  <cp:lastPrinted>2015-04-14T13:24:00Z</cp:lastPrinted>
  <dcterms:modified xsi:type="dcterms:W3CDTF">2015-12-22T17:57:00Z</dcterms:modified>
  <cp:revision>4</cp:revision>
  <dc:subject/>
  <dc:title/>
</cp:coreProperties>
</file>